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166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358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0965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77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1946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2024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695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5594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0926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148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677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336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7304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