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84697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66921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77569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98825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809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35541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86279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25983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07709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06959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8819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74646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05554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33068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5147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442797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67018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