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666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9827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7203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9348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6321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8586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5435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433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6195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1858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3636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054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1451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686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4819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