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7962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9596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718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2998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8748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9091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7861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532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8063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5081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478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501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8732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5255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7476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6076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7048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