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293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9660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7801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6245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552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1194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8543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7321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0332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1843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1526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59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2311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7794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6397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