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29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122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885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34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4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0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688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130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606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53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17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29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11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