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01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968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824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266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891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061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828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301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450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883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665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532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501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70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347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645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4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