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170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694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255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734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78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38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990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293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68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387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287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450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664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315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402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