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0184940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1764458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3336442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2260702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7176441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9679803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375634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3008700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7590284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8718210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7527825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9964990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7052404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