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918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381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585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55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820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44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821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32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498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868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05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57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857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299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599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219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357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