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125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252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80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463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75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808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356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098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13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39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759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058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763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641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83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