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18538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58075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3651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4980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18700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55342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05703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94102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70641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30190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0415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57811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05948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