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169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041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77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94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285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35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29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15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614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8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9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962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257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58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524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9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