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16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3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7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7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50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887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57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94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31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53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38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651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922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94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