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69966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2179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42113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66685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20786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07679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81924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90045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46230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856831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78028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31297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4542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