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585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093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314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546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636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068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20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344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209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617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290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453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213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052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014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207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053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