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5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97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2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48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5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38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048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0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2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57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928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66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66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09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145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