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8951425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7522737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5012920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7682182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5408485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451201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1260695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0618331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4905433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0776658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6417220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4056244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904208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