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421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984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772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312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246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687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763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412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084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22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988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718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141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100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722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040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090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