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47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58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59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988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23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563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068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26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610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252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016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488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625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0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456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