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3608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6862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10982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62837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60179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40340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86661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32141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78991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5644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69605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41944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27235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