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01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95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85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52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839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548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92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35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65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405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5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85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04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246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575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177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615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