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478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1402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6808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2650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31535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5416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2829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0812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3970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827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93442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1912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9695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8719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3757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