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4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42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09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83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201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7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95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51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2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09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1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2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47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