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09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396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926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203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910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3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504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789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72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127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22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9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24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136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96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67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32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