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86834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04812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967361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293119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783727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341735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374644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346604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399815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260425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197273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391108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304704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704883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074882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