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6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869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33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045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75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44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0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33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515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844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97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425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12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