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9847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449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222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11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835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426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1257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699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2452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17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183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269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271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787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614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401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4602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