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562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673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07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714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687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819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405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893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763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412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024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969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638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602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167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