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16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82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66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5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94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211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274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412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922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40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81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7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362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