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742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14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74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858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165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865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291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537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985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822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745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983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536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614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60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718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598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