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1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55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07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62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04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1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6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598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81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1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8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8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91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56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