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4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027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45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650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30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69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26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049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819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345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765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30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35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