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1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45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18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302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540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692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32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422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4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32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4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6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34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76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2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817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30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