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698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8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18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57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8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51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710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62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651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509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99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731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34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27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58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