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73226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17817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29996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99427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21417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94984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89452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44906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21120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42586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87347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38883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17873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