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7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80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0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37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29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6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5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7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2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161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55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8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2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2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22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5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