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89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23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63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337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78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1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24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12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20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54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4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8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42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9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45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