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8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78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89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34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93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3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5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400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22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56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8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1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10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