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040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097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70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551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46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989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167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223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001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667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353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670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775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399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752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420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64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