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8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11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1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52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3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5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1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45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9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097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427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6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203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37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14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