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243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435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46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353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232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962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138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3206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919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282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39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235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430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