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508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86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156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3104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714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191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39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586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83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666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077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605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168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602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533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749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4869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