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33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3407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030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068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823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854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3475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466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029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115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986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061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397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756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206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