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048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943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74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847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04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596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237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366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321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89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287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564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624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