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347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554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383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534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8046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144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2155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943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66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882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406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069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939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061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029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51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6521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