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8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803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308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37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729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194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79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302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943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578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058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839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4567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80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015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