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79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173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231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472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209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120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68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132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479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951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62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43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311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