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21519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26000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15292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48082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03332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33207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36258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58322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52697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45978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22922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91178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80287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48181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7414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60480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97946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