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8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68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924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345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946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30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636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56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16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027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427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959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506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81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36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